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OFERTA</w:t>
      </w:r>
    </w:p>
    <w:p>
      <w:pPr>
        <w:pStyle w:val="Normal"/>
        <w:rPr/>
      </w:pPr>
      <w:r>
        <w:rPr>
          <w:b/>
        </w:rPr>
        <w:t>Na zakup używanego ambulansu sanitarnego Volkswagen T4 o nr. rejestracyjnym WRA ES54, będącego własnością Gminnego Samodzielnego Publicznego Zakładu Podstawowej Opieki Zdrowotnej w Iłży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Oświadczenie oferenta o zapoznaniu się z treścią ogłoszenia oraz stanem technicznym sprzedawanego pojazdu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iniejszym oświadczam, iż zapoznałam(em) się z treścią ogłoszenia do złożenia oferty cenowej </w:t>
      </w:r>
    </w:p>
    <w:p>
      <w:pPr>
        <w:pStyle w:val="Normal"/>
        <w:jc w:val="both"/>
        <w:rPr/>
      </w:pPr>
      <w:r>
        <w:rPr/>
        <w:t xml:space="preserve">oraz stanem technicznym sprzedawanego pojazdu i nie wnoszę do nich uwag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a i podpis oferenta: 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Dane o oferencie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zwa: ……………………………………………………………………………………..………..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: ………………………………………………………………………………………….……………...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Oferowana cena: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……………………</w:t>
      </w:r>
      <w:r>
        <w:rPr/>
        <w:t>zł brutto, słownie:(……………………………………………………………brutto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ata i czytelny podpis oferenta: ………………………………………………………………...</w:t>
      </w:r>
    </w:p>
    <w:sectPr>
      <w:footerReference w:type="default" r:id="rId2"/>
      <w:type w:val="nextPage"/>
      <w:pgSz w:w="11906" w:h="16838"/>
      <w:pgMar w:left="840" w:right="626" w:gutter="0" w:header="0" w:top="540" w:footer="392" w:bottom="4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0T08:53:00Z</dcterms:created>
  <dc:creator>Samodzielny Publiczny</dc:creator>
  <dc:description/>
  <dc:language>en-US</dc:language>
  <cp:lastModifiedBy>Dell</cp:lastModifiedBy>
  <cp:lastPrinted>2015-06-17T11:27:00Z</cp:lastPrinted>
  <dcterms:modified xsi:type="dcterms:W3CDTF">2024-08-30T08:53:00Z</dcterms:modified>
  <cp:revision>2</cp:revision>
  <dc:subject/>
  <dc:title>OFERTA</dc:title>
</cp:coreProperties>
</file>